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_10__    -  20 _11___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_</w:t>
      </w:r>
      <w:r>
        <w:rPr>
          <w:u w:val="single"/>
        </w:rPr>
        <w:t>Федченко Наталья Николаевна</w:t>
      </w:r>
      <w:r>
        <w:rPr/>
        <w:t>__________________________________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 ( за 2009-2010 учебный год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Формирование ключевых компетенций учеников через исследовательскую работу»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Постановка дидактической цели и задачи урока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Согласованность целей субъектной деятельности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Использование интерактивного оборудования,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Отбор содержания учебного материала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Контроль оптимального воздействия методов и приемов на каждом этапе урока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Подготовка к домашней работе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 xml:space="preserve">3.Оценка и самооценка знаний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4. Рефлексия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 w:val="false"/>
                <w:iCs w:val="false"/>
              </w:rPr>
              <w:t>Возможности</w:t>
            </w:r>
            <w:r>
              <w:rPr>
                <w:b/>
                <w:bCs/>
                <w:i w:val="false"/>
                <w:iCs w:val="false"/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  <w:lang w:val="kk-KZ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</w:rPr>
              <w:t xml:space="preserve"> </w:t>
            </w:r>
            <w:r>
              <w:rPr>
                <w:b/>
                <w:lang w:val="kk-KZ"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 xml:space="preserve">Препятствия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учение новых технологий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физиологические особенности учащихся связанные  со способом 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,  усвоенинием принципов саморегуляции и сотрудничества,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тивацией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ическая тема учителя ( 2010-2011 учебный год) ________</w:t>
      </w:r>
      <w:r>
        <w:rPr>
          <w:b/>
          <w:u w:val="single"/>
        </w:rPr>
        <w:t>Диагностика уровня сформированности ключевых компетенций младших школьников</w:t>
      </w:r>
      <w:r>
        <w:rPr>
          <w:b/>
        </w:rPr>
        <w:t xml:space="preserve"> через исследовательскую деятельность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_______</w:t>
      </w:r>
      <w:r>
        <w:rPr>
          <w:u w:val="single"/>
        </w:rPr>
        <w:t>3 год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по методической теме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крытый урок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ябрь, 2010г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тупление на школьном 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абрь, 2010г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тупления на Г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родские семинар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нварь, 2011г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тав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т, 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здать банк материалов по формированию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й, 2011г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ючевых компетенций младших школьников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через исследовательскую деятельность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: Диагностика уровня сформированности ключевых компетенций учеников через исследовательскую деятельность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вторы проекта:  Федченко Н.Н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Цель проекта: Развитие системы собственного педагогического мониторинга в рамках методической темы учителя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материал, рационально использовать в системе уроков и дополнительных заняти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ределить способы анализа результатов собственной деятельности по цели проекта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3 год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индивидуальная  работа, групповая рабо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развитие интереса к учебно-познавательной деятельности, основанная на посильной практической включённости в различные её виды, в том числе социально-трудовую, игровую и исследовательскую, определяет актуальность темы проекта.</w:t>
      </w:r>
    </w:p>
    <w:p>
      <w:pPr>
        <w:pStyle w:val="TextBody"/>
        <w:ind w:firstLine="255"/>
        <w:jc w:val="both"/>
        <w:rPr/>
      </w:pPr>
      <w:r>
        <w:rPr>
          <w:i w:val="false"/>
          <w:sz w:val="24"/>
          <w:lang w:val="kk-KZ"/>
        </w:rPr>
        <w:t xml:space="preserve">  </w:t>
      </w:r>
      <w:r>
        <w:rPr>
          <w:i w:val="false"/>
          <w:sz w:val="24"/>
          <w:lang w:val="kk-KZ"/>
        </w:rPr>
        <w:t xml:space="preserve">Практическая ценность проекта в том, что определение </w:t>
      </w:r>
      <w:r>
        <w:rPr>
          <w:i w:val="false"/>
          <w:sz w:val="24"/>
        </w:rPr>
        <w:t xml:space="preserve"> уровней учащегося по каждому критерию</w:t>
      </w:r>
      <w:r>
        <w:rPr>
          <w:i w:val="false"/>
          <w:iCs w:val="false"/>
          <w:sz w:val="24"/>
        </w:rPr>
        <w:t xml:space="preserve"> представленные в форме таблиц, позволят дать качественную оценку продвижения учащегося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Он даёт возможность корректировать и планировать дальнейшую работу по формированию ключевых компетенций через исследовательскую работу во внеурочной деятельности.</w:t>
      </w:r>
    </w:p>
    <w:p>
      <w:pPr>
        <w:pStyle w:val="Style1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езультативной особенностью проекта является создание банка материалов по формированию ключевых компетенций младших школьников через исследовательскую деятельность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етальная разработка указанных компонентов определяет  возможность использования  материалов данного проекта во внеурочной деятельности и на уроке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(кем,где, с какой целью)) ..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работу  с целью пополнения банка материалов по формированию ключевых компетенций учащихся через исследовательскую деятельность на уроках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УМП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индивидуальные задания для учащихс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90"/>
        <w:gridCol w:w="1800"/>
        <w:gridCol w:w="2324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ение теории и способов сбора, обработки материалов по определению уровня сформированности ключевых компетенций через исследовательскую деятельность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ение методов диагности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ние банка данных по определению критериев развития ключевых компетенций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ладеть способами и приёмами определения уровня развития компетенц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 Наблюдения, диагностичечские срезы, самооценка и т.п.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ценить уровни развития компетенций через аналитические срез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результативность проекта в развитии ключевых компетенций учащихся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литературой и Интернет –ресурсами по тем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писки, анализ,систематизация заданий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lang w:val="kk-KZ"/>
              </w:rPr>
              <w:t>Создание методических заметок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спользование способов и приёмо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ведение итоговых занят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полугод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8-2009уч 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лугод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9-2010 уч г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 полугод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9-2010уч 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лугод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10-2011уч 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нварь-апрел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10-2011 уч 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11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ирование представления по определению уровня сформированности ключевых компетенций через исследовательскую деятельность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копление материала по теме, определение роли теории в действующей прак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копление материала по тем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формление полученной информации в учебно-методической пакт по диагностик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рафический и аналитический анализ по уровням сформированности ключевых компетенц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банка срезов по развитию ключевых компетенц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УМ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1 года </w:t>
      </w:r>
      <w:r>
        <w:rPr>
          <w:b/>
          <w:i/>
          <w:lang w:val="kk-KZ"/>
        </w:rPr>
        <w:t xml:space="preserve">Определен уровень сфорированности ключевых компетенций учащихся своего класса.  </w:t>
      </w:r>
    </w:p>
    <w:p>
      <w:pPr>
        <w:pStyle w:val="Normal"/>
        <w:rPr/>
      </w:pPr>
      <w:r>
        <w:rPr>
          <w:b/>
          <w:lang w:val="kk-KZ"/>
        </w:rPr>
        <w:t xml:space="preserve">2года </w:t>
      </w:r>
      <w:r>
        <w:rPr>
          <w:b/>
          <w:i/>
          <w:lang w:val="kk-KZ"/>
        </w:rPr>
        <w:t xml:space="preserve">Подведение итогов работы над проектом, создание учебно-методического пакета  по диагностике.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Итоги </w:t>
      </w:r>
      <w:r>
        <w:rPr>
          <w:b/>
          <w:i/>
          <w:lang w:val="kk-KZ"/>
        </w:rPr>
        <w:t xml:space="preserve">Повышение урровня сформированности ключевых компетенций.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Дальнейшее развитие  </w:t>
      </w:r>
      <w:r>
        <w:rPr>
          <w:b/>
          <w:i/>
          <w:lang w:val="kk-KZ"/>
        </w:rPr>
        <w:t xml:space="preserve">Реализация проекта на уроках, преемственность.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cp:keywords/>
  <dc:language>en-US</dc:language>
  <cp:lastModifiedBy>zavuch</cp:lastModifiedBy>
  <dcterms:modified xsi:type="dcterms:W3CDTF">2010-10-15T04:00:00Z</dcterms:modified>
  <cp:revision>52</cp:revision>
  <dc:subject/>
  <dc:title/>
</cp:coreProperties>
</file>