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Методический проект учителя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ема проект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: Пути реализации здоровьесберегающих технологий.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вторы проекта: Мотрич В.В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Цель проекта: разработать систему здоровьесберегающих приемов и методов, подходов, позволяющих повысить эффективность учебного процесса с использованием К.С.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Задачи: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овершенствовать умение отбирать материал, рационально использовать в системе уроков и дополнительных заняти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пределить уровень результативности проекта в развитии ключевых компетенций учащихс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пределить содержание, время и место рационального использования учебно – методического пакета в учебно – воспитательном процесс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Время реализации проекта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2 год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Вид деятельности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индивидуальная работ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Особенности проекта: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Практическая ценность проекта в том, что он дает возможность учителям повысить эффективность учебного процесса, при этом сберечь силы ребенка и ресурс его здоровь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Область применения проекта: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kk-KZ"/>
        </w:rPr>
        <w:t>Данный проект может быть использован  на уроке учителем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ерспективы развития проекта: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Обобщить опыт работы по материалам проекта в виде сборника дидактических материало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лан реализации проект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48"/>
        <w:gridCol w:w="1153"/>
        <w:gridCol w:w="2613"/>
        <w:gridCol w:w="168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Задач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еханизм реализац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ро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жидаемый результа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римеча-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вершенствовать умение отбирать материал, рационально использовать в системе уроков и дополнительных занятий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ить уровень результативности проекта в развитии ключевых компетенций учащихся в  ...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ить содержание, время и место рационального использования учебно – методического пакета в учебно – воспитательном процес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  Найти теоретический материал по данному вопросу, изучи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 Отобрать методы и приемы., способствующие здоровьесбережению учащегося на уро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 Разработать дидактический материал и внедритьв практику К.С.О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вершенствование собственных информационно – технологических и учебно – познавательных компетенц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витие информационно – технологических и учебно – познавательных компетенций учащихс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вершенствовать умение отбирать материал, определять его место в системе уроков и в структуре урок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овые формы подачи нового материал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оздание положительного психологического фона в ход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пособы определения результативности проекта в развитии ключевых компетенций учащихс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 Способность работать самостоятельн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 Способность уживаться с други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 Способность осваивать новые зн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Осуществлять рефлексию и самооценку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зультаты преварительных тестирований (ПГК, ЕНТ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ачество знаний по предмету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слеживание результатов проекта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едение мониторинга качества знаний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едставить результаты работы в виде учебно – методического пособия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rPr/>
      </w:pPr>
      <w:r>
        <w:rPr>
          <w:b/>
          <w:lang w:val="kk-KZ"/>
        </w:rPr>
        <w:t>Общие результаты реализации проекта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1 года_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>( сборник дидактического материалов по русскому языку и математике для 2 класса)____________________________________________________________________________________2 года (сборник дидактического материалов по русскому языку и математике для 3 класса)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Итоги__Сборник дидактического материалов по русскому языку и математике для 2 и 3 классов)_____________________________________________________________________________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Дальнейшее развитие _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Сборник дидактического материалов по русскому языку и математике для 4 класса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1:04:00Z</dcterms:created>
  <dc:creator>Сагидолла</dc:creator>
  <dc:description/>
  <dc:language>en-US</dc:language>
  <cp:lastModifiedBy>Сагидолла</cp:lastModifiedBy>
  <dcterms:modified xsi:type="dcterms:W3CDTF">2010-09-19T06:50:00Z</dcterms:modified>
  <cp:revision>2</cp:revision>
  <dc:subject/>
  <dc:title>Методический проект учителя</dc:title>
</cp:coreProperties>
</file>