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ВАЖАЕМЫЕ ПЕДАГОГИ! Вашему вниманию предлагается форма оформления плана самообразования  на следующий учебный год. Сдать планы нужно не позднее 15 августа 2010 года.</w:t>
      </w:r>
    </w:p>
    <w:p>
      <w:pPr>
        <w:pStyle w:val="Normal"/>
        <w:rPr/>
      </w:pPr>
      <w:r>
        <w:rPr>
          <w:b/>
          <w:u w:val="single"/>
        </w:rPr>
        <w:t xml:space="preserve">Раздел1.ИНДИВИДУАЛЬНЫЙ ПЛАН САМООБРАЗОВАНИЯ </w:t>
      </w:r>
      <w:r>
        <w:rPr>
          <w:b/>
        </w:rPr>
        <w:t xml:space="preserve">                                                        2010   -  20 11 учебный год. </w:t>
      </w:r>
      <w:r>
        <w:rPr/>
        <w:t xml:space="preserve">  </w:t>
      </w:r>
    </w:p>
    <w:p>
      <w:pPr>
        <w:pStyle w:val="Normal"/>
        <w:rPr/>
      </w:pPr>
      <w:r>
        <w:rPr/>
        <w:t>ФИО учителя    Бухановой Алии Гайдаровны</w:t>
      </w:r>
    </w:p>
    <w:p>
      <w:pPr>
        <w:pStyle w:val="Normal"/>
        <w:rPr/>
      </w:pPr>
      <w:r>
        <w:rPr>
          <w:b/>
        </w:rPr>
        <w:t>1.Рефлексия собственной деятельности по  методической теме «</w:t>
      </w:r>
      <w:r>
        <w:rPr>
          <w:b/>
          <w:bCs/>
        </w:rPr>
        <w:t>Технология проектирования и проведения современного урока</w:t>
      </w:r>
      <w:r>
        <w:rPr>
          <w:b/>
        </w:rPr>
        <w:t>»( за 2009-2010 учебный год)</w:t>
      </w:r>
      <w:r>
        <w:rPr/>
        <w:t xml:space="preserve"> .</w:t>
      </w:r>
    </w:p>
    <w:p>
      <w:pPr>
        <w:pStyle w:val="Normal"/>
        <w:rPr>
          <w:b/>
          <w:b/>
        </w:rPr>
      </w:pPr>
      <w:r>
        <w:rPr>
          <w:b/>
        </w:rPr>
        <w:t>Методическая тема  2010-2011 учебного года  «Технологические ресурсы современного урока»</w:t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1"/>
        <w:gridCol w:w="7661"/>
      </w:tblGrid>
      <w:tr>
        <w:trPr>
          <w:trHeight w:val="311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ьные стороны преподавания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бые стороны преподавания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Применение на практике элементов технологии БиС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зучение и внедрение в практику урока технологических карт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Умение отбирать материал, определять его место в системе уроков и структуре урока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оставление целеполаганий современного урока.</w:t>
            </w:r>
          </w:p>
        </w:tc>
      </w:tr>
      <w:tr>
        <w:trPr>
          <w:trHeight w:val="311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Изучение новых методов и элементов технологий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ставление ОСУДов.</w:t>
            </w:r>
          </w:p>
        </w:tc>
      </w:tr>
      <w:tr>
        <w:trPr>
          <w:trHeight w:val="425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водить самоанализ.</w:t>
            </w:r>
          </w:p>
        </w:tc>
      </w:tr>
      <w:tr>
        <w:trPr>
          <w:trHeight w:val="311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W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/>
                <w:sz w:val="24"/>
              </w:rPr>
              <w:t xml:space="preserve">Препятствия                                                                                             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4"/>
              </w:rPr>
              <w:t>О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 </w:t>
            </w:r>
            <w:r>
              <w:rPr>
                <w:b/>
              </w:rPr>
              <w:t xml:space="preserve">                                     </w:t>
            </w:r>
            <w:r>
              <w:rPr>
                <w:b/>
                <w:i/>
                <w:iCs/>
              </w:rPr>
              <w:t xml:space="preserve">    Возможности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владение современными способами сбора и обработки необходимой информации к уроку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частие в проблемных группах по изучению современных технологий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амостоятельное изучение по составлению целеполаганий современного урока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</w:rPr>
        <w:t>Методическая тема учителя ( 2010-2011 учебный год) ______________________________________________________________________________-</w:t>
      </w:r>
    </w:p>
    <w:p>
      <w:pPr>
        <w:pStyle w:val="Normal"/>
        <w:pBdr>
          <w:bottom w:val="single" w:sz="12" w:space="1" w:color="000000"/>
        </w:pBdr>
        <w:rPr/>
      </w:pPr>
      <w:r>
        <w:rPr/>
        <w:t>Технологические аспекты технологии БиС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Какой год работаете над темой</w:t>
      </w:r>
      <w:r>
        <w:rPr/>
        <w:t>__3 года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2. ДЕМОНСТРАЦИОННОЕ ПОЛЕ  ( по методической теме)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1 полугодия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Выступление на заседани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Открытый урок по русскому языку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ая неде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Составление ОСУДов по рус.яз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 за учебный год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1.Разработать планирование по курс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Секреты речи» 4 кл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етодический проект учителя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ема проект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Технологические аспекты технологии «БиС»              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вторы проекта: Буханова Алия Гайдаровна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Цель проек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изучение и применение элементов и приёмов технологии БИС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Задачи:  </w:t>
      </w:r>
    </w:p>
    <w:p>
      <w:pPr>
        <w:pStyle w:val="Style14"/>
        <w:ind w:left="-66" w:hanging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1.Изучить и отработать современные способы сбора и обработки необходимой информации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.Совершенствовать умение отбирать материал, рационально использовать в системе уроков 3.Определить содержание, время и место рационального использования учебно – методического пакета      в учебно – воспитательном процессе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.Внедрить в практику урока элементы технологии БИС;</w:t>
      </w:r>
    </w:p>
    <w:p>
      <w:pPr>
        <w:pStyle w:val="Style14"/>
        <w:ind w:left="294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ремя реализации проекта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..3. год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ид деятельности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индивидуальная работа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собенности проекта: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именение  традиционной методики  в учебном процессе не позволяет получить  достаточно хорошие результаты по развитию словарного запаса слов учащихся.В результате исследований учёные пришли к выводу ,что не все упражнения,который учитель использует на уроке,приводят к обогощению словарного запаса слов учащихся. Изучение словарных слов, словарно-орфограф.упражнения должны способствовать активизации и  обогощению словарного запаса младших школьников. Возникла необходимость в систематической работе по развитию словарного запаса. Задача:создание условий по развитию словарного запаса слов учащихся через технологию БИС. Для реализации данной проблемы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Изучаю методическую литературу, изучаю и перенимаю опыт коллег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бласть применения проекта: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kk-KZ"/>
        </w:rPr>
        <w:t>Данный проект может быть использован учителями- предметниками всех обрразовательных областей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одолжить работу  с целью пополнения педаг опыта по технологии....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Обобщить опыт работы по материалам проекта в виде ..осудов.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зработать курс «Секреты речи» по русскому языку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лан реализации проекта</w:t>
      </w:r>
    </w:p>
    <w:tbl>
      <w:tblPr>
        <w:tblW w:w="10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48"/>
        <w:gridCol w:w="1379"/>
        <w:gridCol w:w="2613"/>
        <w:gridCol w:w="168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дач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ханизм реал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ро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жидаемый результа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имеча-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зучить технологию БИС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комство с литературой, с Интернет- ресурсами по теме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чебный год 2009-20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владение современными  способами сбора и обработки необходимой информации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ирование представления об особенностях технологии БИ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К «Основы экономики и финансовой грамотности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 клас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ить ОСЗ(общий словарный запас),ТСЗ(тематический словарный запас),ССЗ специальный словарный запас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истематизация информации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полугодие 2010 г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копление материала по теме. Грамотноеписьмо и обогощение словарного запаса.Тренерованность скорости, памяти,внимания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зработать планирование по курсу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Культура речи» по русскому языку для 4 класс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этап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недрять в практику урока элементы технологии БИС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недрение в практику элементы технологии БИС.Составление осудо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09-2912г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ышение качества обучения через элементы и приёмы технологии БИС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  <w:t>Дальнейшее развитие проекта:</w:t>
      </w:r>
    </w:p>
    <w:p>
      <w:pPr>
        <w:pStyle w:val="Normal"/>
        <w:rPr/>
      </w:pPr>
      <w:r>
        <w:rPr>
          <w:lang w:val="kk-KZ"/>
        </w:rPr>
        <w:t>Разработать планирование курса «Секреты речи». Работа над внедрением в практику элементов  и приёмов технологии БИС. Используемые приёмы способствуют развитию у младших школьников орфографической зоркости, словарного запаса слов.Результатом применения элементов и приёмовданной технологии является грамотное письмо и обогощение словарного запаса сло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5:23:00Z</dcterms:created>
  <dc:creator>zavuch</dc:creator>
  <dc:description/>
  <cp:keywords/>
  <dc:language>en-US</dc:language>
  <cp:lastModifiedBy>User</cp:lastModifiedBy>
  <cp:lastPrinted>2010-09-14T02:40:00Z</cp:lastPrinted>
  <dcterms:modified xsi:type="dcterms:W3CDTF">2010-09-20T22:09:00Z</dcterms:modified>
  <cp:revision>45</cp:revision>
  <dc:subject/>
  <dc:title/>
</cp:coreProperties>
</file>