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 xml:space="preserve">Раздел1.          ИНДИВИДУАЛЬНЫЙ ПЛАН САМООБРАЗОВАНИЯ </w:t>
      </w:r>
      <w:r>
        <w:rPr>
          <w:b/>
        </w:rPr>
        <w:t xml:space="preserve">                                                        2010    -    2011 учебный год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О учителя:   Галкина Раиса Михайловна</w:t>
      </w:r>
    </w:p>
    <w:p>
      <w:pPr>
        <w:pStyle w:val="Normal"/>
        <w:rPr/>
      </w:pPr>
      <w:r>
        <w:rPr>
          <w:b/>
        </w:rPr>
        <w:t>Рефлексия собственной деятельности по  методической теме «</w:t>
      </w:r>
      <w:r>
        <w:rPr>
          <w:b/>
          <w:bCs/>
        </w:rPr>
        <w:t>Технология проектирования и проведения современного урока</w:t>
      </w:r>
      <w:r>
        <w:rPr>
          <w:b/>
        </w:rPr>
        <w:t>»( за 2009-2010 учебный год)</w:t>
      </w:r>
      <w:r>
        <w:rPr/>
        <w:t xml:space="preserve"> по теме «Развитие устной и письменной речи учащихся на уроках русского языка» работала 1год. Результаты работы: обогащается устная речь, повышаются коммуникативные возможности, пополняется словарный запас, вырабатывается ясное логическое мышление и повышается интеллектуальный уровень учащихся. </w:t>
      </w:r>
      <w:r>
        <w:rPr>
          <w:lang w:val="kk-KZ"/>
        </w:rPr>
        <w:t>Представлены  результаты работы в виде учебно – методического пособия.</w:t>
      </w:r>
    </w:p>
    <w:p>
      <w:pPr>
        <w:pStyle w:val="Normal"/>
        <w:rPr/>
      </w:pPr>
      <w:r>
        <w:rPr>
          <w:b/>
        </w:rPr>
        <w:t>Методическая тема  2010-2011 учебного года  «Технологические ресурсы современного урок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1"/>
        <w:gridCol w:w="7631"/>
      </w:tblGrid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ьные стороны преподавания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бые стороны преподавания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Внедрение разнообразных видов заданий повышающих словарный запас учащихся на уроках развития речи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недостаточно привиты учащимся навыки самостоятельной работы в добывании знаний. 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Систематическое рациональное распределение учебного материала на уроках развития речи.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Систематизация приёмов извлечения первичной информации.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W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/>
                <w:sz w:val="24"/>
              </w:rPr>
              <w:t xml:space="preserve">Препятствия                                                                                             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4"/>
              </w:rPr>
              <w:t>О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 </w:t>
            </w:r>
            <w:r>
              <w:rPr>
                <w:b/>
              </w:rPr>
              <w:t xml:space="preserve">                                     </w:t>
            </w:r>
            <w:r>
              <w:rPr>
                <w:b/>
                <w:i/>
                <w:iCs/>
              </w:rPr>
              <w:t xml:space="preserve">    Возможности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Отсутствие современного оборудования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Разработать и апробировать тесты внешней оценки сформированности компетенций учащихся.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Методическая тема учителя ( 2010-2011 учебный год</w:t>
      </w:r>
      <w:r>
        <w:rPr/>
        <w:t>)     Организация проектной деятельности на уроке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>Какой год работаете над темой</w:t>
      </w:r>
      <w:r>
        <w:rPr/>
        <w:t xml:space="preserve">      1-ый год</w:t>
      </w:r>
    </w:p>
    <w:p>
      <w:pPr>
        <w:pStyle w:val="Normal"/>
        <w:rPr/>
      </w:pPr>
      <w:r>
        <w:rPr>
          <w:b/>
        </w:rPr>
        <w:t>Раздел 2. ДЕМОНСТРАЦИОННОЕ ПОЛЕ  ( по методической теме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1 полугодия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образцы заданий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П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 за учебный год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ный материал компетентностных заданий по познанию мир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П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етодический проект учителя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ема проект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Организация проектной деятельности на урок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Авторы проекта:  </w:t>
      </w:r>
      <w:r>
        <w:rPr>
          <w:rFonts w:cs="Times New Roman" w:ascii="Times New Roman" w:hAnsi="Times New Roman"/>
          <w:sz w:val="24"/>
          <w:szCs w:val="24"/>
          <w:lang w:val="kk-KZ"/>
        </w:rPr>
        <w:t>Галкина Раиса Михайловна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Сайдлер Валентина Владимировн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Цель проект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создание тестов внешней оценки сформированности компетенций у учащихся.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Задачи: 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Изучить и отработать современные способы сбора и обработки необходимой информации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овершенствовать умение отбирать необходимый материал,  рационально использовать его   в системе уроков 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пределить уровень результативности проекта в развитии ключевых компетенций учащихся в процессе применения разнообразных форм контроля знаний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ремя реализации проекта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2 год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ид деятельности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групповая  работа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собенности проекта: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kk-KZ"/>
        </w:rPr>
        <w:t>Решение задачи по внедрению проектной деятельности в урок, определяет актуальность темы проекта «Организация проектной деятельности на уроке»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kk-KZ"/>
        </w:rPr>
        <w:t>.Практическая ценность проекта в том, что он даёт возможность его применения на практике учителями первых классов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kk-KZ"/>
        </w:rPr>
        <w:t>Результативной особенностью проекта является развитие познавательных навыков учащихся ориентированных на самостоятельную деятельность, развитие творческих способностей учащихся, повышение мотивации в учени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Детальная разработка указанных компонентов определяет возможность использования  материалов данного проекта в практике работы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бласть применения проекта: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kk-KZ"/>
        </w:rPr>
        <w:t>Данный проект может быть использован учителями начальных классов в практике работы с целью разнообразия контроля знаний учащихся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ерспективы развития проекта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зработать образцы компетентностных заданий по познанию мира.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лан реализации проек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48"/>
        <w:gridCol w:w="1238"/>
        <w:gridCol w:w="2528"/>
        <w:gridCol w:w="168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дач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ханизм реализ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ро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жидаемый результа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имеча-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учить и отработать современные способы сбора и обработки необходимой информаци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дбор методического материала, его изучение, обработк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нтябрь-декабр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владение современными  способами сбора и обработки необходимой информации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вершенствование собственных информационно – технологических и учебно – познавательных компетенций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витие информационно – технологических и учебно – познавательных компетенций учащихс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вершенствовать умение выбирать формы контроля знаний, рационально использовать их в системе уроков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менять в практике работы проектной деятельности компетентностные задания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ышение качественного показателя знаний учащихся и  интереса к изучаемому предмету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ить уровень результативности проекта в развитии ключевых компетенций учащихся в процессе обучения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слеживание результатов обученности учащихся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чество знаний по предмету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казатель участия в предметных олимпиадах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слеживание результатов проект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едставить результаты работы в виде накопительного материала компетентностных заданий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Общие результаты реализации проекта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1 года: </w:t>
      </w:r>
      <w:r>
        <w:rPr>
          <w:lang w:val="kk-KZ"/>
        </w:rPr>
        <w:t>освоение форм контроля знаний учащихся (компетентностные задания) , их применение в практике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Итоги: </w:t>
      </w:r>
      <w:r>
        <w:rPr>
          <w:lang w:val="kk-KZ"/>
        </w:rPr>
        <w:t>накопительный материал компетентностных заданий по познанию мир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1:15:00Z</dcterms:created>
  <dc:creator>home</dc:creator>
  <dc:description/>
  <cp:keywords/>
  <dc:language>en-US</dc:language>
  <cp:lastModifiedBy>home</cp:lastModifiedBy>
  <cp:lastPrinted>2010-09-12T19:00:00Z</cp:lastPrinted>
  <dcterms:modified xsi:type="dcterms:W3CDTF">2010-09-19T19:23:00Z</dcterms:modified>
  <cp:revision>3</cp:revision>
  <dc:subject/>
  <dc:title/>
</cp:coreProperties>
</file>