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 xml:space="preserve">Раздел1.ИНДИВИДУАЛЬНЫЙ ПЛАН САМООБРАЗОВАНИЯ </w:t>
      </w:r>
      <w:r>
        <w:rPr>
          <w:b/>
        </w:rPr>
        <w:t xml:space="preserve">                                                        2010   -  20 11 учебный год. </w:t>
      </w:r>
      <w:r>
        <w:rPr/>
        <w:t xml:space="preserve">  </w:t>
      </w:r>
    </w:p>
    <w:p>
      <w:pPr>
        <w:pStyle w:val="Normal"/>
        <w:rPr/>
      </w:pPr>
      <w:r>
        <w:rPr/>
        <w:t>ФИО учителя    Помогайко Татьяна Владимировна</w:t>
      </w:r>
    </w:p>
    <w:p>
      <w:pPr>
        <w:pStyle w:val="Normal"/>
        <w:rPr/>
      </w:pPr>
      <w:r>
        <w:rPr>
          <w:b/>
        </w:rPr>
        <w:t>1.Рефлексия собственной деятельности по  методической теме «</w:t>
      </w:r>
      <w:r>
        <w:rPr>
          <w:b/>
          <w:bCs/>
        </w:rPr>
        <w:t>Технология проектирования и проведения современного урока</w:t>
      </w:r>
      <w:r>
        <w:rPr>
          <w:b/>
        </w:rPr>
        <w:t>» ( за 2009-2010 учебный год)</w:t>
      </w:r>
      <w:r>
        <w:rPr/>
        <w:t xml:space="preserve">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тодическая тема  2010-2011 учебного года  «Технологические ресурсы современного урок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1"/>
        <w:gridCol w:w="7661"/>
      </w:tblGrid>
      <w:tr>
        <w:trPr>
          <w:trHeight w:val="311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льные стороны преподавания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абые стороны преподавания</w:t>
            </w:r>
          </w:p>
        </w:tc>
      </w:tr>
      <w:tr>
        <w:trPr>
          <w:trHeight w:val="311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Ориентация на развитие личности ученика. Создание атмосферы психологической безопасности на уроке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. Осуществление качественного дифференцированного подхода.</w:t>
            </w:r>
          </w:p>
        </w:tc>
      </w:tr>
      <w:tr>
        <w:trPr>
          <w:trHeight w:val="332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Умение отбирать материал, в соответствии с педагогической задачей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истематическое проведение самоанализа.</w:t>
            </w:r>
          </w:p>
        </w:tc>
      </w:tr>
      <w:tr>
        <w:trPr>
          <w:trHeight w:val="332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оиск, изучение новых технологий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знообразие форм контроля домашних заданий.</w:t>
            </w:r>
          </w:p>
        </w:tc>
      </w:tr>
      <w:tr>
        <w:trPr>
          <w:trHeight w:val="311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зработка и внедрение в практику технологических карт учителя и учащихся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W</w:t>
            </w:r>
          </w:p>
        </w:tc>
      </w:tr>
      <w:tr>
        <w:trPr>
          <w:trHeight w:val="332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b/>
                <w:sz w:val="24"/>
              </w:rPr>
              <w:t xml:space="preserve">Препятствия                                                                                             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i w:val="false"/>
                <w:iCs w:val="false"/>
                <w:sz w:val="24"/>
              </w:rPr>
              <w:t>О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 </w:t>
            </w:r>
            <w:r>
              <w:rPr>
                <w:b/>
              </w:rPr>
              <w:t xml:space="preserve">                                     </w:t>
            </w:r>
            <w:r>
              <w:rPr>
                <w:b/>
                <w:i/>
                <w:iCs/>
              </w:rPr>
              <w:t xml:space="preserve">    Возможности</w:t>
            </w:r>
          </w:p>
        </w:tc>
      </w:tr>
      <w:tr>
        <w:trPr>
          <w:trHeight w:val="332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мение рационально распределить время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блемных группах по изучению современных технологий</w:t>
            </w:r>
          </w:p>
        </w:tc>
      </w:tr>
      <w:tr>
        <w:trPr>
          <w:trHeight w:val="332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обучение, поиск новых форм и приемов работы.</w:t>
            </w:r>
          </w:p>
        </w:tc>
      </w:tr>
      <w:tr>
        <w:trPr>
          <w:trHeight w:val="332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Методическая тема учителя ( 2010-2011 учебный год </w:t>
      </w:r>
      <w:r>
        <w:rPr>
          <w:szCs w:val="28"/>
        </w:rPr>
        <w:t>Технологическая карта как средство формирования навыков самостоятельной познавательной деятельности у учащихся начальной школ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акой год работаете над темой</w:t>
      </w:r>
      <w:r>
        <w:rPr/>
        <w:t>__1 год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аздел 2. ДЕМОНСТРАЦИОННОЕ ПОЛЕ  ( по методической теме)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Как представлю  результаты работы 1 полугодия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ДЕ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ГД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Выступление «Технологическая карта как средство формирования навыков самостоятельной познавательной деятельности у учащихся начальной школы»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ое МО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оздание технологических карт учителя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Как представлю  результаты работы  за учебный год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ЧТО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ДЕ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ГД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борник технологических карт для учащихся по русскому языку и математике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Школьное МО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 xml:space="preserve">Тема проекта: </w:t>
      </w:r>
      <w:r>
        <w:rPr/>
        <w:t>Технологическая карта как средство формирования навыков самостоятельной познавательной деятельности у учащихся начальной школы</w:t>
      </w:r>
    </w:p>
    <w:p>
      <w:pPr>
        <w:pStyle w:val="Normal"/>
        <w:rPr/>
      </w:pPr>
      <w:r>
        <w:rPr>
          <w:b/>
        </w:rPr>
        <w:t>Автор проекта: Помогайко Татьяна Владимировна</w:t>
      </w:r>
    </w:p>
    <w:p>
      <w:pPr>
        <w:pStyle w:val="Normal"/>
        <w:rPr/>
      </w:pPr>
      <w:r>
        <w:rPr>
          <w:b/>
        </w:rPr>
        <w:t xml:space="preserve">Цель проекта: </w:t>
      </w:r>
      <w:r>
        <w:rPr/>
        <w:t>Создание и применение технологических карт  на уроке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ремя реализации проекта:</w:t>
      </w:r>
      <w:r>
        <w:rPr/>
        <w:t xml:space="preserve"> 3 года.</w:t>
      </w:r>
    </w:p>
    <w:p>
      <w:pPr>
        <w:pStyle w:val="Normal"/>
        <w:rPr/>
      </w:pPr>
      <w:r>
        <w:rPr>
          <w:b/>
        </w:rPr>
        <w:t>Вид деятельности:</w:t>
      </w:r>
      <w:r>
        <w:rPr/>
        <w:t xml:space="preserve"> Индивидуальная работа над проектом.</w:t>
      </w:r>
    </w:p>
    <w:p>
      <w:pPr>
        <w:pStyle w:val="Normal"/>
        <w:rPr>
          <w:b/>
          <w:b/>
        </w:rPr>
      </w:pPr>
      <w:r>
        <w:rPr>
          <w:b/>
        </w:rPr>
        <w:t>Обоснование выбора темы проекта:</w:t>
      </w:r>
    </w:p>
    <w:p>
      <w:pPr>
        <w:pStyle w:val="Style15"/>
        <w:ind w:firstLine="360"/>
        <w:rPr/>
      </w:pPr>
      <w:r>
        <w:rPr>
          <w:color w:val="000000"/>
        </w:rPr>
        <w:t>Самостоятельная работа как высшая форма учебной деятельности обуславливается индивидуально-психологическими особенностями обучающегося как субъекта. Собственно успешность самостоятельной познавательной деятельности субъекта впрямую зависит от степени развитости элементов саморегуляции. В системах саморегуляции у учащихся должна быть прежде всего сформирована целая система представлений о своих возможностях и умениях их реализовывать, в том числе о возможностях целеобразования и целеудержания.</w:t>
      </w:r>
    </w:p>
    <w:p>
      <w:pPr>
        <w:pStyle w:val="Style15"/>
        <w:rPr>
          <w:color w:val="000000"/>
        </w:rPr>
      </w:pPr>
      <w:r>
        <w:rPr>
          <w:color w:val="000000"/>
        </w:rPr>
        <w:t>Учащемуся нужно уметь: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понимать предложенные учителем цели,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формировать цели самому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</w:rPr>
        <w:t>удерживать цели до реализации, не позволяя вытеснять их другими, также представляющими интерес,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выделять условия, важные для реализации своей цели,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применительно к условиям выбирать средства достижения цели,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определять последовательность действий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</w:rPr>
        <w:t>уметь оценивать конечные и промежуточные результаты своих действий, чтобы субъективная оценка соответствовала объективной,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уметь корректировать свои действия,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иметь определенные коммуникационные умения,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</w:rPr>
      </w:pPr>
      <w:r>
        <w:rPr>
          <w:color w:val="000000"/>
        </w:rPr>
        <w:t>иметь необходимые практические сформированные навыки работы.</w:t>
      </w:r>
    </w:p>
    <w:p>
      <w:pPr>
        <w:pStyle w:val="Normal"/>
        <w:ind w:firstLine="540"/>
        <w:rPr/>
      </w:pPr>
      <w:r>
        <w:rPr/>
        <w:t>Умения саморегуляции могут быть сформированы, если они выступают предметом целенаправленных действий педагога и самого обучающегося. При этом развитие саморегуляции человека способствует становлению его самостоятельности, в дальнейшем - социализации.</w:t>
      </w:r>
    </w:p>
    <w:p>
      <w:pPr>
        <w:pStyle w:val="Normal"/>
        <w:ind w:firstLine="540"/>
        <w:rPr/>
      </w:pPr>
      <w:r>
        <w:rPr/>
        <w:t xml:space="preserve">Отечественная и зарубежная педагогическая практика установила, что показателем высокого уровня развития учебно-познавательной деятельности ученика является самоорганизация, когда деятельность становится предметом его сознательности и воли. Она основана на самостоятельной постановке цели, умении выбрать способы деятельности, согласовывать и координировать свои действия и отношения с другими, на самоконтроле. </w:t>
      </w:r>
    </w:p>
    <w:p>
      <w:pPr>
        <w:pStyle w:val="Normal"/>
        <w:ind w:firstLine="540"/>
        <w:rPr/>
      </w:pPr>
      <w:r>
        <w:rPr/>
        <w:t xml:space="preserve">Работа с опорой на технологические карты дает ребенку возможность оценить дозированную достижимую учебную задачу, принять ее и сформулировать собственную конкретную цель на определенный этап деятельности. 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Определившись с целью, ребенок заносит ее в технологическую карту – теперь к поставленной цели можно неоднократно возвращаться при организации самоконтроля и самоанализа. Последовательно выстроенные цели обозначают шаги ребенка к достижимому результату, что придает всем действиям осознанный характер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ь применения проекта:</w:t>
      </w:r>
    </w:p>
    <w:p>
      <w:pPr>
        <w:pStyle w:val="Normal"/>
        <w:ind w:firstLine="709"/>
        <w:jc w:val="both"/>
        <w:rPr/>
      </w:pPr>
      <w:r>
        <w:rPr/>
        <w:t>Данный проект может быть использован учителями-предметниками всех образовательных област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лан реализации проекта: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889"/>
        <w:gridCol w:w="1669"/>
        <w:gridCol w:w="2041"/>
        <w:gridCol w:w="2871"/>
      </w:tblGrid>
      <w:tr>
        <w:trPr>
          <w:trHeight w:val="333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                                           </w:t>
            </w:r>
            <w:r>
              <w:rPr/>
              <w:t>1 этап</w:t>
            </w:r>
          </w:p>
        </w:tc>
      </w:tr>
      <w:tr>
        <w:trPr>
          <w:trHeight w:val="746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дач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ханизм реализа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рок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жидаемый результат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имечание</w:t>
            </w:r>
          </w:p>
        </w:tc>
      </w:tr>
      <w:tr>
        <w:trPr>
          <w:trHeight w:val="33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зучить технологию составление и требования к составлению технологических карт урока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накомство с  литературой, с Интернет-ресурсами по теме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чебный год 2010-2011г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ормирование представления об особенностях использования технологических карт урока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ставить технологические карты урока математики по основным темам курса 4 класса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истематизация информаци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  полугодие уч. года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both"/>
              <w:rPr/>
            </w:pPr>
            <w:r>
              <w:rPr/>
              <w:t>Накопление материала по теме. Повышение уровня самостоятельности школьнико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ставление карт по русскому языку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работка и анализ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2 полугодие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инимальное участие учителя в уроке. (Функция преподавателя: из обучающей в организующую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озможно ведение урока учениками.</w:t>
            </w:r>
          </w:p>
        </w:tc>
      </w:tr>
    </w:tbl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Дальнейшее развитие проекта: </w:t>
      </w:r>
    </w:p>
    <w:p>
      <w:pPr>
        <w:pStyle w:val="Normal"/>
        <w:ind w:firstLine="709"/>
        <w:jc w:val="both"/>
        <w:rPr>
          <w:b/>
          <w:b/>
        </w:rPr>
      </w:pPr>
      <w:r>
        <w:rPr>
          <w:rStyle w:val="Applestylespan"/>
          <w:bCs/>
          <w:color w:val="000000"/>
        </w:rPr>
        <w:t>Систематическое использование технологических карт</w:t>
      </w:r>
      <w:r>
        <w:rPr>
          <w:rStyle w:val="Applestylespan"/>
          <w:color w:val="000000"/>
        </w:rPr>
        <w:t>: план работы предельно и детализировано расписан, и ребенок только им руководствуется. Постепенно для детей в технологической карте оставлять пункты, которые детям необходимо перестроить в логическом порядке или самостоятельно спланировать, схематизировать. Развитие навыка планирования своих учебных действий согласно индивидуальным особенностям каждого ребен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7:31:00Z</dcterms:created>
  <dc:creator>1</dc:creator>
  <dc:description/>
  <cp:keywords/>
  <dc:language>en-US</dc:language>
  <cp:lastModifiedBy>1</cp:lastModifiedBy>
  <cp:lastPrinted>2010-10-24T15:18:00Z</cp:lastPrinted>
  <dcterms:modified xsi:type="dcterms:W3CDTF">2010-10-24T10:19:00Z</dcterms:modified>
  <cp:revision>5</cp:revision>
  <dc:subject/>
  <dc:title>Раздел1</dc:title>
</cp:coreProperties>
</file>