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Раздел1. ИНДИВИДУАЛЬНЫЙ ПЛАН САМООБРАЗОВАНИЯ </w:t>
      </w:r>
      <w:r>
        <w:rPr>
          <w:b/>
        </w:rPr>
        <w:t xml:space="preserve">                                                        2010    -  2011 учебный год.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ФИО учителя:   </w:t>
      </w:r>
      <w:r>
        <w:rPr>
          <w:sz w:val="32"/>
          <w:szCs w:val="32"/>
          <w:u w:val="single"/>
        </w:rPr>
        <w:t>Пятак Людмил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.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(за 2009-2010 уч.г.)</w:t>
      </w:r>
      <w:r>
        <w:rPr/>
        <w:t xml:space="preserve"> 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7631"/>
      </w:tblGrid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едставлен сборник </w:t>
            </w:r>
            <w:r>
              <w:rPr/>
              <w:t>компетентностно-ориентированных заданий (КОЗ)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работа по данной теме на уроках математики и литературы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компетентностно-ориентированных заданий в рамках урока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при использовании КОЗ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на  и изучена база данных из опыта коллег и из периодической печати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роведение самоанализа педагогической деятельности.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коллег, разрабатывающих КОЗ (Галкина Р.М., Лауто О.А.)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элементов технологии </w:t>
            </w:r>
            <w:r>
              <w:rPr>
                <w:lang w:val="kk-KZ"/>
              </w:rPr>
              <w:t>«Биоинформатика и Синэнергетика» (развитие словарного запаса, алгоритмы действий, 5+30, матрица посадочных мест)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опыта учителей других школ  и использование их в своей педагогической деятельности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сещение уроков коллег 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разование через педагогическую литературу и Интернет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ать и внедрять новые педагогические технологии, формы, методы </w:t>
            </w:r>
          </w:p>
          <w:p>
            <w:pPr>
              <w:pStyle w:val="Normal"/>
              <w:rPr/>
            </w:pPr>
            <w:r>
              <w:rPr/>
              <w:t>и приемы обучения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Методическая тема учителя ( 2010-2011 учебный год)  -  </w:t>
      </w:r>
      <w:r>
        <w:rPr>
          <w:sz w:val="28"/>
          <w:szCs w:val="28"/>
        </w:rPr>
        <w:t>«Компетентностно-ориентированные зад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Какой год работаете над темой 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 по данной теме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седание 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оябрь 2010 г.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работы творческой группы по разработке компетентностно-ориентированных заданий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неде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56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развития  ключевых компетенций 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редметной лаборатор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методических  подходов  к разработке технологических карт урок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 компетентностно-ориентированных заданий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нференц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1 г.</w:t>
            </w:r>
          </w:p>
        </w:tc>
      </w:tr>
      <w:tr>
        <w:trPr>
          <w:trHeight w:val="56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развития  ключевых компетенций 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редметной лаборатор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</w:tbl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p>
      <w:pPr>
        <w:pStyle w:val="Style14"/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3:00Z</dcterms:created>
  <dc:creator>zavuch</dc:creator>
  <dc:description/>
  <cp:keywords/>
  <dc:language>en-US</dc:language>
  <cp:lastModifiedBy>VeTaL</cp:lastModifiedBy>
  <cp:lastPrinted>2010-10-10T18:59:00Z</cp:lastPrinted>
  <dcterms:modified xsi:type="dcterms:W3CDTF">2010-10-11T14:30:00Z</dcterms:modified>
  <cp:revision>52</cp:revision>
  <dc:subject/>
  <dc:title/>
</cp:coreProperties>
</file>