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Раздел1.ИНДИВИДУАЛЬНЫЙ ПЛАН САМООБРАЗОВАНИЯ </w:t>
      </w:r>
      <w:r>
        <w:rPr>
          <w:b/>
        </w:rPr>
        <w:t xml:space="preserve">                                                        2010 -  2011учебный год. </w:t>
      </w:r>
      <w:r>
        <w:rPr/>
        <w:t xml:space="preserve">  </w:t>
      </w:r>
    </w:p>
    <w:p>
      <w:pPr>
        <w:pStyle w:val="Normal"/>
        <w:rPr/>
      </w:pPr>
      <w:r>
        <w:rPr/>
        <w:t xml:space="preserve">ФИО учителя: Зуборева Елена Вадимовна   </w:t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 (за 2009-2010 учебный год)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7631"/>
      </w:tblGrid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496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 xml:space="preserve">Изучение, апробация и внедрение в практику инновационных технологий  или их элементов (исследовательская деятельность, проектная деятельность, технология БИС)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ение на основе диагностики реальных учебных возможностей, дифференцированного подхода к учащимся с акцентом на применение мер дифференцированной помощи школьникам с разноуровневой подготовк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24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i/>
                <w:sz w:val="28"/>
                <w:szCs w:val="28"/>
              </w:rPr>
              <w:t>Принимая активное участие в работе проблемных групп, овладеть новыми технологиями: КСО, КОЗы, критическое мышление через чтение и письмо. Расширение арсенала применяемых методов, позволит оказывать предпочтения тем из них, которые в данных обстоятельствах способны наиболее полно и глубоко донести до школьников содержание учебной информации, в наибольшей степени активизировать познавательную деятельность учащих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тодическая тема учителя (2010-2011 учебный год) </w:t>
      </w:r>
    </w:p>
    <w:p>
      <w:pPr>
        <w:pStyle w:val="Normal"/>
        <w:rPr/>
      </w:pPr>
      <w:r>
        <w:rPr/>
        <w:t>Анализ и коррекция уровня сформированности ключевых компетенций и учебной деятельности учащихся</w:t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>: трет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2. ДЕМОНСТРАЦИОННОЕ ПОЛЕ  (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>
          <w:trHeight w:val="285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авнительная диагностика уровня сформированности ключевых компетенций и учебной деятельности учащихс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>
          <w:trHeight w:val="456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банка диагностических и формирующих (коррекционных) заданий по компетентности решения пробле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ий всеобуч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ий проект учител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ма проект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Диагностика уровня сформированности ключевых компетенций учащихся.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Авторы проекта: </w:t>
      </w:r>
      <w:r>
        <w:rPr>
          <w:rFonts w:cs="Times New Roman" w:ascii="Times New Roman" w:hAnsi="Times New Roman"/>
          <w:sz w:val="24"/>
          <w:szCs w:val="24"/>
          <w:lang w:val="kk-KZ"/>
        </w:rPr>
        <w:t>Зуборева Елена Вадимовн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  <w:lang w:val="kk-KZ"/>
        </w:rPr>
        <w:t>Развитие системы собственного педагогического мониторинга в рамках методической темы учител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адачи: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зучить и отработать современные способы диагностики и коррекции уровня сформированности ключевых компетенций учащихся</w:t>
      </w:r>
    </w:p>
    <w:p>
      <w:pPr>
        <w:pStyle w:val="Normal"/>
        <w:numPr>
          <w:ilvl w:val="0"/>
          <w:numId w:val="3"/>
        </w:numPr>
        <w:rPr/>
      </w:pPr>
      <w:r>
        <w:rPr>
          <w:lang w:val="kk-KZ"/>
        </w:rPr>
        <w:t>Определить уровень результативности проекта в развитии ключевых компетенций учащихся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Обеспечить тематический контроль уровня сформированности ключевых компетенций учащихся 1-4 классов в рамках предметной лаборатори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ремя реализации проект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4 го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ид деятельност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индивидуальная работ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собенности проект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Практическая ценность проекта в том, что</w:t>
      </w:r>
      <w:r>
        <w:rPr>
          <w:rFonts w:eastAsia="+mn-ea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тслеживается в системе не только качество знаний, но и овладение каждым учащимся совокупностью компетентностей как  результатов образования с учетом особенностей ли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н даёт возможность учащимся </w:t>
      </w:r>
      <w:r>
        <w:rPr>
          <w:rFonts w:cs="Times New Roman" w:ascii="Times New Roman" w:hAnsi="Times New Roman"/>
          <w:iCs/>
          <w:sz w:val="24"/>
          <w:szCs w:val="24"/>
        </w:rPr>
        <w:t>по завершении каждого уровня образования демонстрировать владение указанным минимальным набором видов деятельности, составляющих введенные компетентности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ерспективы развития проекта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своение процедуры мониторинга сформированности учебной деятельности и развития ключевых компетенций учащихся с 1 класса.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 реализации проек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48"/>
        <w:gridCol w:w="1153"/>
        <w:gridCol w:w="2613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ханизм реализ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жидаемый результ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меча-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ы анализа данных и коррекция уровня сформированности ключевых компетенций и учебной деятель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явление минимального и максимального уровня развития компетенц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ключение в УВП специальных заданий по развитию западающих компетен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нва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ительная диагност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коррекционных мероприят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здание банка учебных заданий по коррек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робирование форм коррекци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ышение уровня развития компетен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b/>
          <w:lang w:val="kk-KZ"/>
        </w:rPr>
        <w:t>Общие результаты реализации проекта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1 года: </w:t>
      </w:r>
      <w:r>
        <w:rPr>
          <w:lang w:val="kk-KZ"/>
        </w:rPr>
        <w:t>разработка процедуры определения уровней сформированности ключевых компетенций учащихся и наглядных форм оформления результатов мониторинга</w:t>
      </w:r>
    </w:p>
    <w:p>
      <w:pPr>
        <w:pStyle w:val="Normal"/>
        <w:rPr/>
      </w:pPr>
      <w:r>
        <w:rPr>
          <w:b/>
          <w:lang w:val="kk-KZ"/>
        </w:rPr>
        <w:t xml:space="preserve">2года: </w:t>
      </w:r>
      <w:r>
        <w:rPr>
          <w:lang w:val="kk-KZ"/>
        </w:rPr>
        <w:t>создание банка диагностических и формирующих заданий по информационной компетенции</w:t>
      </w:r>
    </w:p>
    <w:p>
      <w:pPr>
        <w:pStyle w:val="Normal"/>
        <w:ind w:left="720" w:hanging="0"/>
        <w:rPr/>
      </w:pPr>
      <w:r>
        <w:rPr>
          <w:b/>
          <w:lang w:val="kk-KZ"/>
        </w:rPr>
        <w:t xml:space="preserve">Итоги: </w:t>
      </w:r>
      <w:r>
        <w:rPr>
          <w:lang w:val="kk-KZ"/>
        </w:rPr>
        <w:t>разработка полного методического цикла диагностики ключевых компетенций учащихся</w:t>
      </w:r>
    </w:p>
    <w:p>
      <w:pPr>
        <w:pStyle w:val="Normal"/>
        <w:ind w:left="720" w:hanging="0"/>
        <w:rPr>
          <w:b/>
          <w:b/>
          <w:lang w:val="kk-KZ"/>
        </w:rPr>
      </w:pPr>
      <w:r>
        <w:rPr>
          <w:b/>
          <w:lang w:val="kk-KZ"/>
        </w:rPr>
        <w:t xml:space="preserve">Дальнейшее развитие :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должить данное направление мониторинга в 5 классе в рамках преемственност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механизм реализации преемственности 1  и 2 уровн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/>
          <w:b/>
          <w:sz w:val="24"/>
          <w:szCs w:val="24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8:00Z</dcterms:created>
  <dc:creator>Customer</dc:creator>
  <dc:description/>
  <cp:keywords/>
  <dc:language>en-US</dc:language>
  <cp:lastModifiedBy>Customer</cp:lastModifiedBy>
  <dcterms:modified xsi:type="dcterms:W3CDTF">2010-09-09T16:41:00Z</dcterms:modified>
  <cp:revision>1</cp:revision>
  <dc:subject/>
  <dc:title/>
</cp:coreProperties>
</file>