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УВАЖАЕМЫЕ ПЕДАГОГИ! Вашему вниманию предлагается форма оформления плана самообразования  на следующий учебный год. Сдать планы нужно не позднее 15 августа 2010 года.</w:t>
      </w:r>
    </w:p>
    <w:p>
      <w:pPr>
        <w:pStyle w:val="Normal"/>
        <w:rPr/>
      </w:pPr>
      <w:r>
        <w:rPr>
          <w:b/>
          <w:u w:val="single"/>
        </w:rPr>
        <w:t xml:space="preserve">Раздел1.ИНДИВИДУАЛЬНЫЙ ПЛАН САМООБРАЗОВАНИЯ </w:t>
      </w:r>
      <w:r>
        <w:rPr>
          <w:b/>
        </w:rPr>
        <w:t xml:space="preserve">                                                        2010   -  20 11 учебный год. </w:t>
      </w:r>
      <w:r>
        <w:rPr/>
        <w:t xml:space="preserve">  </w:t>
      </w:r>
    </w:p>
    <w:p>
      <w:pPr>
        <w:pStyle w:val="Normal"/>
        <w:rPr/>
      </w:pPr>
      <w:r>
        <w:rPr/>
        <w:t>ФИО учителя    Бухановой Алии Гайдаровны</w:t>
      </w:r>
    </w:p>
    <w:p>
      <w:pPr>
        <w:pStyle w:val="Normal"/>
        <w:rPr/>
      </w:pPr>
      <w:r>
        <w:rPr>
          <w:b/>
        </w:rPr>
        <w:t>1.Рефлексия собственной деятельности по  методической теме «</w:t>
      </w:r>
      <w:r>
        <w:rPr>
          <w:b/>
          <w:bCs/>
        </w:rPr>
        <w:t>Технология проектирования и проведения современного урока</w:t>
      </w:r>
      <w:r>
        <w:rPr>
          <w:b/>
        </w:rPr>
        <w:t>»( за 2009-2010 учебный год)</w:t>
      </w:r>
      <w:r>
        <w:rPr/>
        <w:t xml:space="preserve"> .</w:t>
      </w:r>
    </w:p>
    <w:p>
      <w:pPr>
        <w:pStyle w:val="Normal"/>
        <w:rPr>
          <w:b/>
          <w:b/>
        </w:rPr>
      </w:pPr>
      <w:r>
        <w:rPr>
          <w:b/>
        </w:rPr>
        <w:t>Методическая тема  2010-2011 учебного года  «Технологические ресурсы современного урока»</w:t>
      </w:r>
    </w:p>
    <w:tbl>
      <w:tblPr>
        <w:tblW w:w="15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1"/>
        <w:gridCol w:w="7661"/>
      </w:tblGrid>
      <w:tr>
        <w:trPr>
          <w:trHeight w:val="311" w:hRule="atLeast"/>
        </w:trPr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ильные стороны преподавания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лабые стороны преподавания</w:t>
            </w:r>
          </w:p>
        </w:tc>
      </w:tr>
      <w:tr>
        <w:trPr>
          <w:trHeight w:val="332" w:hRule="atLeast"/>
        </w:trPr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iCs/>
              </w:rPr>
            </w:pPr>
            <w:r>
              <w:rPr>
                <w:iCs/>
              </w:rPr>
              <w:t>Применение на практике элементов технологии БиС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Изучение и внедрение в практику урока технологических карт</w:t>
            </w:r>
          </w:p>
        </w:tc>
      </w:tr>
      <w:tr>
        <w:trPr>
          <w:trHeight w:val="332" w:hRule="atLeast"/>
        </w:trPr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Умение отбирать материал, определять его место в системе уроков и структуре урока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Составление целеполаганий современного урока.</w:t>
            </w:r>
          </w:p>
        </w:tc>
      </w:tr>
      <w:tr>
        <w:trPr>
          <w:trHeight w:val="311" w:hRule="atLeast"/>
        </w:trPr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Изучение новых методов и элементов технологий.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Составление ОСУДов.</w:t>
            </w:r>
          </w:p>
        </w:tc>
      </w:tr>
      <w:tr>
        <w:trPr>
          <w:trHeight w:val="425" w:hRule="atLeast"/>
        </w:trPr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роводить самоанализ .</w:t>
            </w:r>
          </w:p>
        </w:tc>
      </w:tr>
      <w:tr>
        <w:trPr>
          <w:trHeight w:val="311" w:hRule="atLeast"/>
        </w:trPr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                                          </w:t>
            </w:r>
            <w:r>
              <w:rPr>
                <w:b/>
                <w:bCs/>
                <w:lang w:val="en-US"/>
              </w:rPr>
              <w:t>S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W</w:t>
            </w:r>
          </w:p>
        </w:tc>
      </w:tr>
      <w:tr>
        <w:trPr>
          <w:trHeight w:val="332" w:hRule="atLeast"/>
        </w:trPr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b/>
                <w:sz w:val="24"/>
              </w:rPr>
              <w:t xml:space="preserve">Препятствия                                                                                             </w:t>
            </w:r>
            <w:r>
              <w:rPr>
                <w:sz w:val="24"/>
              </w:rPr>
              <w:t xml:space="preserve"> </w:t>
            </w:r>
            <w:r>
              <w:rPr>
                <w:b/>
                <w:bCs/>
                <w:i w:val="false"/>
                <w:iCs w:val="false"/>
                <w:sz w:val="24"/>
              </w:rPr>
              <w:t>О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Т </w:t>
            </w:r>
            <w:r>
              <w:rPr>
                <w:b/>
              </w:rPr>
              <w:t xml:space="preserve">                                     </w:t>
            </w:r>
            <w:r>
              <w:rPr>
                <w:b/>
                <w:i/>
                <w:iCs/>
              </w:rPr>
              <w:t xml:space="preserve">    Возможности</w:t>
            </w:r>
          </w:p>
        </w:tc>
      </w:tr>
      <w:tr>
        <w:trPr>
          <w:trHeight w:val="332" w:hRule="atLeast"/>
        </w:trPr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Овладение современными способами сбора и обработки необходимой информации к уроку</w:t>
            </w:r>
          </w:p>
        </w:tc>
      </w:tr>
      <w:tr>
        <w:trPr>
          <w:trHeight w:val="332" w:hRule="atLeast"/>
        </w:trPr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Участие в проблемных группах по изучению современных технологий</w:t>
            </w:r>
          </w:p>
        </w:tc>
      </w:tr>
      <w:tr>
        <w:trPr>
          <w:trHeight w:val="332" w:hRule="atLeast"/>
        </w:trPr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Самостоятельное изучение по составлению целеполаганий современного урока</w:t>
            </w:r>
          </w:p>
        </w:tc>
      </w:tr>
      <w:tr>
        <w:trPr>
          <w:trHeight w:val="332" w:hRule="atLeast"/>
        </w:trPr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2" w:hRule="atLeast"/>
        </w:trPr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>
          <w:b/>
        </w:rPr>
        <w:t>Методическая тема учителя ( 2010-2011 учебный год) ______________________________________________________________________________-</w:t>
      </w:r>
    </w:p>
    <w:p>
      <w:pPr>
        <w:pStyle w:val="Normal"/>
        <w:pBdr>
          <w:bottom w:val="single" w:sz="12" w:space="1" w:color="000000"/>
        </w:pBdr>
        <w:rPr/>
      </w:pPr>
      <w:r>
        <w:rPr/>
        <w:t>Технологические аспекты технологии БиС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b/>
        </w:rPr>
        <w:t>Какой год работаете над темой</w:t>
      </w:r>
      <w:r>
        <w:rPr/>
        <w:t>__2 года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аздел 2. ДЕМОНСТРАЦИОННОЕ ПОЛЕ  ( по методической теме)</w:t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Как представлю  результаты работы 1 полугодия: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5307"/>
        <w:gridCol w:w="5307"/>
      </w:tblGrid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О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ДЕ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ГДА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Выступление на заседание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Открытый урок по русскому языку.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метная неделя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Составление ОСУДов по рус.яз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Как представлю  результаты работы  за учебный год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5307"/>
        <w:gridCol w:w="5307"/>
      </w:tblGrid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О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ДЕ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ГДА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Разработать планирование по курсу « Секреты речи» 4 кл.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Методический проект учителя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Тема проекта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                    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Авторы проекта: 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Цель проекта: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                     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Задачи:  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Примеры :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Изучить и отработать современные способы сбора и обработки необходимой информации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Совершенствовать умение отбирать материал, рационально использовать в системе уроков и дополнительных занятий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Определить способы анализа результатов собственной деятельности по цели проекта 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Определить уровень результативности проекта в развитии ключевых компетенций учащихся в  ...</w:t>
      </w:r>
    </w:p>
    <w:p>
      <w:pPr>
        <w:pStyle w:val="Style14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Сформировать умения пользоваться учебным, справочным материалом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Определить содержание, время и место рационального использования учебно – методического пакета в учебно – воспитательном процессе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Обеспечить тематический контроль ЗУН учащихся 5-11 классов в рамках предметной лаборатории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Время реализации проекта: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... года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Вид деятельности: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 (индивидуальная,  групповая)  работа.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Особенности проекта: 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kk-KZ"/>
        </w:rPr>
        <w:t>Решение задачи ......определяет актуальность       темы проекта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kk-KZ"/>
        </w:rPr>
        <w:t>.Практическая ценность проекта в том, что ......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kk-KZ"/>
        </w:rPr>
        <w:t>Он даёт возможность ...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Результативной особенностью проекта является ....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Детальная разработка указанных компонентов определяет        возможность использования  материалов данного проекта в ...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Область применения проекта: 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kk-KZ"/>
        </w:rPr>
        <w:t>Данный проект может быть использован (кем,где, с какой целью)) ...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Перспективы развития проекта: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Продолжить работу  с целью пополнения ....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Разработать образцы ...</w:t>
      </w:r>
    </w:p>
    <w:p>
      <w:pPr>
        <w:pStyle w:val="Style14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Обобщить опыт работы по материалам проекта в виде ....</w:t>
      </w:r>
    </w:p>
    <w:p>
      <w:pPr>
        <w:pStyle w:val="Style14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Разработать индивидуальные .... для учащихся.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(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В таблице  даны примеры  по разделам.)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План реализации проекта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48"/>
        <w:gridCol w:w="1153"/>
        <w:gridCol w:w="2613"/>
        <w:gridCol w:w="168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Задачи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Механизм реализаци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роки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Ожидаемый результа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Примеча-ни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зучить и отработать современные способы сбора и обработки необходимой информации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Овладение современными  способами сбора и обработки необходимой информации.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овершенствование собственных информационно – технологических и учебно – познавательных компетенций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азвитие информационно – технологических и учебно – познавательных компетенций учащихся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овершенствовать умение отбирать материал, определять его место в системе уроков и в структуре урок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Развитие собственных аналитико – прогностических компетенций.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Повышение качественного показателя на предварительных тестированиях, интереса учащихся к изучаемому предмету.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овые формы подачи нового материала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Создание положительного психологического фона в ходе.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пособы определения результативности проекта в развитии ключевых компетенций учащихс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езультаты преварительных тестирований (ПГК, ЕНТ)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Качество знаний по предмету.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казатель участия в предметных олимпиадах. Определение собственной профессиональной позиции в организации качественной системной подготовки к ЕНТ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тслеживание результатов проекта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едставить результаты работы в виде учебно – методического пособия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Общие результаты реализации проекта: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1 года_ ( 2года)__________________________________________________________________________________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Итоги_______________________________________________________________________________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Дальнейшее развитие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29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3:23:00Z</dcterms:created>
  <dc:creator>zavuch</dc:creator>
  <dc:description/>
  <cp:keywords/>
  <dc:language>en-US</dc:language>
  <cp:lastModifiedBy>Customer</cp:lastModifiedBy>
  <cp:lastPrinted>2010-09-14T02:40:00Z</cp:lastPrinted>
  <dcterms:modified xsi:type="dcterms:W3CDTF">2010-09-15T18:10:00Z</dcterms:modified>
  <cp:revision>39</cp:revision>
  <dc:subject/>
  <dc:title/>
</cp:coreProperties>
</file>