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ВАЖАЕМЫЕ ПЕДАГОГИ! Вашему вниманию предлагается форма оформления плана самообразования  на следующий учебный год. Сдать планы нужно не позднее 15 августа 2010 года.</w:t>
      </w:r>
    </w:p>
    <w:p>
      <w:pPr>
        <w:pStyle w:val="Normal"/>
        <w:rPr/>
      </w:pPr>
      <w:r>
        <w:rPr>
          <w:b/>
          <w:u w:val="single"/>
        </w:rPr>
        <w:t xml:space="preserve">Раздел1.ИНДИВИДУАЛЬНЫЙ ПЛАН САМООБРАЗОВАНИЯ </w:t>
      </w:r>
      <w:r>
        <w:rPr>
          <w:b/>
        </w:rPr>
        <w:t xml:space="preserve">                                                        2010__    -  2011___учебный год. </w:t>
      </w:r>
      <w:r>
        <w:rPr/>
        <w:t xml:space="preserve">  </w:t>
      </w:r>
    </w:p>
    <w:p>
      <w:pPr>
        <w:pStyle w:val="Normal"/>
        <w:rPr/>
      </w:pPr>
      <w:r>
        <w:rPr/>
        <w:t>ФИО учителя   __Мотрич В.В.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1.Рефлексия собственной деятельности по  методической теме «</w:t>
      </w:r>
      <w:r>
        <w:rPr>
          <w:b/>
          <w:bCs/>
        </w:rPr>
        <w:t>Технология проектирования и проведения современного урока</w:t>
      </w:r>
      <w:r>
        <w:rPr>
          <w:b/>
        </w:rPr>
        <w:t>»( за 2009-2010 учебный год)</w:t>
      </w:r>
      <w:r>
        <w:rPr/>
        <w:t xml:space="preserve"> .</w:t>
      </w:r>
    </w:p>
    <w:p>
      <w:pPr>
        <w:pStyle w:val="Normal"/>
        <w:rPr>
          <w:b/>
          <w:b/>
        </w:rPr>
      </w:pPr>
      <w:r>
        <w:rPr>
          <w:b/>
        </w:rPr>
        <w:t>Методическая тема  2010-2011 учебного года  «Технологические ресурсы современного урока»</w:t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1"/>
        <w:gridCol w:w="7631"/>
      </w:tblGrid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 преподавания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 преподавания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спользование разнообразного дидактического материала, 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омпьютерных технологий.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дидактического материала разного типа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заданий развивающего характера, пробуждающих 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творчеству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игровой технологии.  Применение элементов технологии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С.О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 xml:space="preserve">Препятствия                                                    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  <w:iCs/>
              </w:rPr>
              <w:t xml:space="preserve">    Возможности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екоторых этапах урока из-за низкого уровня сформированности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вторской продукции.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я учащегося возникают затруднения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инновационных подходов к организации учебного 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а.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</w:rPr>
        <w:t>Методическая тема учителя ( 2010-2011 учебный год) _Пути реализации здоровьесберегающих технологий (К.С.О.)_________________________-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кой год работаете над темой</w:t>
      </w:r>
      <w:r>
        <w:rPr/>
        <w:t>____1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2. ДЕМОНСТРАЦИОННОЕ ПОЛЕ  ( по методической теме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1 полугодия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О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«_Пути реализации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ая лаборатория начальных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сберегающих технологий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ов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 за учебный го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орник дидактических материалов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русскому языку и математик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е МО начальных классов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 класс в применении К.С.О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ческий проект учителя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ема проек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Авторы проекта: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Цель проекта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Задачи: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меры 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зучить и отработать современные способы сбора и обработки необходимой информации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вершенствовать умение отбирать материал, рационально использовать в системе уроков и дополнительных занятий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пределить способы анализа результатов собственной деятельности по цели проекта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ределить уровень результативности проекта в развитии ключевых компетенций учащихся в  ..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формировать умения пользоваться учебным, справочным материалом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ределить содержание, время и место рационального использования учебно – методического пакета в учебно – воспитательном процессе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тематический контроль ЗУН учащихся 5-11 классов в рамках предметной лаборатори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ремя реализации проекта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... год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ид деятельности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(индивидуальная,  групповая)  работа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собенности проекта: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Решение задачи ......определяет актуальность       темы проект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.Практическая ценность проекта в том, что ......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Он даёт возможность ...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Результативной особенностью проекта является ....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Детальная разработка указанных компонентов определяет        возможность использования  материалов данного проекта в ...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бласть применения проекта: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kk-KZ"/>
        </w:rPr>
        <w:t>Данный проект может быть использован (кем,где, с какой целью)) ..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ерспективы развития проекта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одолжить работу  с целью пополнения ...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ать образцы ...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бобщить опыт работы по материалам проекта в виде ....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ать индивидуальные .... для учащихс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(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В таблице  даны примеры  по разделам.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лан реализации проект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48"/>
        <w:gridCol w:w="1153"/>
        <w:gridCol w:w="2613"/>
        <w:gridCol w:w="16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дач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ханизм реализ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ро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жидаемый результа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имеча-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учить и отработать современные способы сбора и обработки необходимой информаци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владение современными  способами сбора и обработки необходимой информации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вершенствование собственных информационно – технологических и учебно – познавательных компетенци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витие информационно – технологических и учебно – познавательных компетенций учащихс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вершенствовать умение отбирать материал, определять его место в системе уроков и в структуре уро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витие собственных аналитико – прогностических компетенций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ышение качественного показателя на предварительных тестированиях, интереса учащихся к изучаемому предмету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овые формы подачи нового материал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оздание положительного психологического фона в ходе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собы определения результативности проекта в развитии ключевых компетенций учащихс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зультаты преварительных тестирований (ПГК, ЕНТ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чество знаний по предмету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казатель участия в предметных олимпиадах. Определение собственной профессиональной позиции в организации качественной системной подготовки к ЕН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слеживание результатов проект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дставить результаты работы в виде учебно – методического пособи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Общие результаты реализации проекта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1 года_ ( 2года)____________________________________________________________________________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Итоги_________________________________________________________________________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Дальнейшее развит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23:00Z</dcterms:created>
  <dc:creator>zavuch</dc:creator>
  <dc:description/>
  <dc:language>en-US</dc:language>
  <cp:lastModifiedBy>Сагидолла</cp:lastModifiedBy>
  <dcterms:modified xsi:type="dcterms:W3CDTF">2010-09-19T07:05:00Z</dcterms:modified>
  <cp:revision>38</cp:revision>
  <dc:subject/>
  <dc:title/>
</cp:coreProperties>
</file>