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___    -  20 ____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7631"/>
      </w:tblGrid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_____________________________________________________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Цель проекта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меры 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материал, рационально использовать в системе уроков и дополнительных заняти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ределить способы анализа результатов собственной деятельности по цели проекта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 в  ..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формировать умения пользоваться учебным, справочным материало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содержание, время и место рационального использования учебно – методического пакета в учебно – воспитательном процесс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тематический контроль ЗУН учащихся 5-11 классов в рамках предметной лаборатори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. го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(индивидуальная,  групповая) 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......определяет актуальность       темы про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.Практическая ценность проекта в том, что ..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Он даёт возможность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езультативной особенностью проекта является 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етальная разработка указанных компонентов определяет        возможность использования  материалов данного проекта в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(кем,где, с какой целью)) ..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работу  с целью пополнения ...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образцы ..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...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индивидуальные .... для учащихс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В таблице  даны примеры  по разделам.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153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ить и отработать современные способы сбора и обработки необходимой информац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отбирать материал, определять его место в системе уроков и в структуре ур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витие собственных аналитико – прогностических компетенц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ышение качественного показателя на предварительных тестированиях, интереса учащихся к изучаемому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ые формы подачи нов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ние положительного психологического фона в ход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определения результативности проекта в развитии ключевых компетенций учащихс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зультаты преварительных тестирований (ПГК, ЕНТ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казатель участия в предметных олимпиадах. Определение собственной профессиональной позиции в организации качественной системной подготовки к ЕН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учебно – методического пособ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 года_ ( 2года)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Итоги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Дальнейшее развит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cp:keywords/>
  <dc:language>en-US</dc:language>
  <cp:lastModifiedBy>zavuch</cp:lastModifiedBy>
  <dcterms:modified xsi:type="dcterms:W3CDTF">2010-06-01T03:56:00Z</dcterms:modified>
  <cp:revision>35</cp:revision>
  <dc:subject/>
  <dc:title/>
</cp:coreProperties>
</file>