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 xml:space="preserve">Раздел1.          ИНДИВИДУАЛЬНЫЙ ПЛАН САМООБРАЗОВАНИЯ </w:t>
      </w:r>
      <w:r>
        <w:rPr>
          <w:b/>
        </w:rPr>
        <w:t xml:space="preserve">                                                        2010    -    2011 учебный год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О учителя:   Сайдлер  Валентина  Владимировна</w:t>
      </w:r>
    </w:p>
    <w:p>
      <w:pPr>
        <w:pStyle w:val="Normal"/>
        <w:rPr/>
      </w:pPr>
      <w:r>
        <w:rPr>
          <w:b/>
        </w:rPr>
        <w:t>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по теме «Творческая активность младших школьников на уроках литературы» работала 2 года. Результаты работы: растёт глубина понимания литературных текстов, повышается интерес к процессу чтения, уроки проходят оживлённо и интересно, расширяются масштабы и степень творческой активности детей. </w:t>
      </w:r>
      <w:r>
        <w:rPr>
          <w:lang w:val="kk-KZ"/>
        </w:rPr>
        <w:t>Представлены  результаты работы в виде учебно – методического пособия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Внедрение разных видов упражнений для стимулирования творческой активности и повышения техники чтения на уроках литературы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недостаточно привиты учащимся навыки самостоятельной работы в добывании знаний.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Систематическое рациональное распределение учебного материала на разных этапах изучения темы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Мало применяется разнообразных форм контроля домашних заданий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стоянный мониторинг за усвоением и результатом учебной деятельности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тсутствие оборудованного кабинета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Разработать и апробировать тесты внешней оценки сформированности компетенций учащихся.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b/>
        </w:rPr>
        <w:t xml:space="preserve">Методическая тема учителя ( 2010-2011 учебный год)   </w:t>
      </w:r>
      <w:r>
        <w:rPr>
          <w:i/>
        </w:rPr>
        <w:t xml:space="preserve">Формы контроля знаний учащихся по русской грамоте и математике. 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 xml:space="preserve">      1-ый год</w:t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разцы задан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П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материал компетентностных заданий по познанию мир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П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Организация проектной деятельности на урок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 </w:t>
      </w:r>
      <w:r>
        <w:rPr>
          <w:rFonts w:cs="Times New Roman" w:ascii="Times New Roman" w:hAnsi="Times New Roman"/>
          <w:sz w:val="24"/>
          <w:szCs w:val="24"/>
          <w:lang w:val="kk-KZ"/>
        </w:rPr>
        <w:t>Галкина Раиса Михайловн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айдлер Валентина Владимировн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оздание тестов внешней оценки сформированности компетенций у учащихся.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необходимый материал,  рационально использовать его   в системе уроков 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 в процессе применения разнообразных форм контроля знаний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 год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групповая 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по внедрению проектной деятельности в урок, определяет актуальность темы проекта «Организация проектной деятельности на уроке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.Практическая ценность проекта в том, что он даёт возможность его применения на практике учителями первых класс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зультативной особенностью проекта является развитие познавательных навыков учащихся ориентированных на самостоятельную деятельность, развитие творческих способностей учащихся, повышение мотивации в учени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етальная разработка указанных компонентов определяет возможность использования  материалов данного проекта в практике работ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учителями начальных классов в практике работы с целью разнообразия контроля знаний учащихс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образцы компетентностных заданий по познанию мира.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238"/>
        <w:gridCol w:w="2528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ить и отработать современные способы сбора и обработки необходимой информац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дбор методического материала, его изучение, обработ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нтябрь-декабр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выбирать формы контроля знаний, рационально использовать их в системе урок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ять в практике работы проектной деятельности компетентностные зад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ышение качественного показателя знаний учащихся и  интереса к изучаемому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ить уровень результативности проекта в развитии ключевых компетенций учащихся в процессе обучен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обученности учащихс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казатель участия в предметных олимпиадах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накопительного материала компетентностных задани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1 года: </w:t>
      </w:r>
      <w:r>
        <w:rPr>
          <w:lang w:val="kk-KZ"/>
        </w:rPr>
        <w:t>освоение форм контроля знаний учащихся (компетентностные задания) , их применение в практике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Итоги: </w:t>
      </w:r>
      <w:r>
        <w:rPr>
          <w:lang w:val="kk-KZ"/>
        </w:rPr>
        <w:t>накопительный материал компетентностных заданий по познанию мира.</w:t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53:00Z</dcterms:created>
  <dc:creator>zavuch</dc:creator>
  <dc:description/>
  <cp:keywords/>
  <dc:language>en-US</dc:language>
  <cp:lastModifiedBy>home</cp:lastModifiedBy>
  <cp:lastPrinted>2010-09-12T19:05:00Z</cp:lastPrinted>
  <dcterms:modified xsi:type="dcterms:W3CDTF">2010-09-19T19:23:00Z</dcterms:modified>
  <cp:revision>48</cp:revision>
  <dc:subject/>
  <dc:title/>
</cp:coreProperties>
</file>